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981950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981950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98195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98195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9819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9819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98195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9819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98195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