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3509114"/>
      <w:bookmarkStart w:id="1" w:name="__Fieldmark__3_3535091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3509114"/>
      <w:bookmarkStart w:id="3" w:name="__Fieldmark__4_3535091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35091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3509114"/>
      <w:bookmarkStart w:id="5" w:name="__Fieldmark__6_3535091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