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578918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57891838"/>
            <w:bookmarkStart w:id="1" w:name="__Fieldmark__0_31578918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