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78020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7802097"/>
      <w:bookmarkStart w:id="1" w:name="__Fieldmark__0_13078020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