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7077446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70774469"/>
            <w:bookmarkStart w:id="1" w:name="__Fieldmark__0_47077446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