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60903118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09031187"/>
            <w:bookmarkStart w:id="1" w:name="__Fieldmark__0_160903118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