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42992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4299277"/>
            <w:bookmarkStart w:id="1" w:name="__Fieldmark__0_24142992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