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96038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9603824"/>
            <w:bookmarkStart w:id="1" w:name="__Fieldmark__0_1796038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