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29254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29254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29254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29254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29254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29254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2925424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29254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29254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292542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29254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29254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292542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29254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29254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29254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29254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29254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29254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29254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29254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29254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2925424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29254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29254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29254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29254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29254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29254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29254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29254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29254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29254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29254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29254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29254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292542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29254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292542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