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942521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94252161"/>
      <w:bookmarkStart w:id="1" w:name="__Fieldmark__0_23942521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