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1002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1002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1002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1002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1002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1002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100283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1002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1002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100283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1002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1002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1002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10028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10028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10028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10028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10028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10028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10028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10028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10028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10028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10028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10028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10028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10028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10028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10028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10028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10028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10028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10028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100283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100283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10028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10028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100283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100283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