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46086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46086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46086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46086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46086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46086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4608636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46086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46086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4608636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46086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46086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46086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46086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46086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46086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46086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46086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46086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46086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46086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46086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46086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46086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46086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46086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46086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46086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46086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46086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46086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46086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46086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460863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460863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46086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46086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460863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460863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